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交易文件合法合规性审查意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已对委托的交易代理机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编制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交易文件进行了合法合规性审查，经审查，该交易文件合法合规、科学合理、内容完整、符合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11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3:18:37Z</dcterms:created>
  <dc:creator>Administrator</dc:creator>
  <dc:description/>
  <dc:language>en-US</dc:language>
  <cp:lastModifiedBy>张锡鹏</cp:lastModifiedBy>
  <cp:lastPrinted>2024-03-12T11:39:00Z</cp:lastPrinted>
  <dcterms:modified xsi:type="dcterms:W3CDTF">2024-10-15T03:4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15E0A606B418F9641CE8598DA3F0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